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53"/>
        <w:gridCol w:w="8561"/>
      </w:tblGrid>
      <w:tr>
        <w:trPr>
          <w:trHeight w:val="6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общение на экран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чины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озможные варианты реш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216275" cy="1168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627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Все лицензии заняты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>1. Кол-во одновременно открытых копий приложений WinTecs или модулей на разных компьютерах больше, чем регламентировано сетевым ключе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2. Кол-во одновременно открытых копий приложений WinTecs меньше, чем регламентировано сетевым ключом, но в системе имеются «подвисшие» лицензии, т.е. лицензии которые корректно не освободились после закрыт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Посчитайте сколько копий приложений или модулей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одновременно запущено в сети. Если это кол-во больше, чем регламентировано сетевым ключем, Вам следует закрыть где-то на компьютере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, тем самым освободив лицензию. Либо, если данная ситуация возникает довольно часто, сделать запрос по замене ключа с большим числом лицензий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Если количество одновременно открытых копий приложений WinTecs меньше, чем регламентировано сетевым ключом, то скорее всего в системе имеются «подвисшие» лицензии, т.е. лицензии которые корректно не освободились после закрыт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на одном из компьютеров. Данная ситуация может возникать, если происходят обрывы в обмене данных с ключем по сети, при этом машина где стоит ключ (сервер) перезапускается крайне редко или вообще не выключается. Проверить «подвисшие» лицензии можно запустив утилиту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Monitoring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Tool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из папки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Sentinel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, где установлена программа, либо закачав ее в клиентской зоне в разделе «Полезные утилиты» на сайте производителя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После запуска утилиты система попросит выбрать сетевой протокол, выберите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TCP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IP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и нажмите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OK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3400" cy="1846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Через некоторое время система найдет все ключи установленные по сети и выведет список компьютеров с их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IP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-адресами.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88715" cy="142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>В графе «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Hard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Limit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» будет указано физическое ограничение количества лицензий, а в графе «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License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In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Use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» - количество одновременно запущенных приложений. Если количество в графе «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License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In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Use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» не соответствует количеству копий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или их модулей, которое реально запущено в локальной сети, значит у Вас имеются «подвисшие» лицензии.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Для решение данной проблемы существуют 2 способа: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1. Перезапустить компьютер, на котором установлен ключ;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>2. Перезапустить службу сервера ключа на компьютере, где установлен ключ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В любом случае перед проведением данных процедур необходимо, чтобы все пользователи закрыли все приложен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, т.к. при перезапуске они будут отключены в аварийном режиме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АК ПЕРЕЗАПУСТИТЬ СЛУЖБУ СЕРВЕРА КЛЮЧА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кройте панель управлени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796030" cy="291211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6030" cy="291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ерите опцию «Службы»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779520" cy="2899410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289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Найдите строку службы сервера ключа «</w:t>
            </w:r>
            <w:r>
              <w:rPr>
                <w:rFonts w:cs="Arial"/>
                <w:sz w:val="18"/>
                <w:szCs w:val="18"/>
                <w:lang w:val="en-US"/>
              </w:rPr>
              <w:t>Sentinel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Protection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Server</w:t>
            </w:r>
            <w:r>
              <w:rPr>
                <w:rFonts w:cs="Arial"/>
                <w:sz w:val="18"/>
                <w:szCs w:val="18"/>
              </w:rPr>
              <w:t>» и сверху слева нажмите «Перезапустить службу»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721100" cy="296481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0" cy="296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orient="landscape" w:w="16838" w:h="11906"/>
      <w:pgMar w:left="567" w:right="8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56:00Z</dcterms:created>
  <dc:creator>Max</dc:creator>
  <dc:description/>
  <dc:language>en-US</dc:language>
  <cp:lastModifiedBy>Admin</cp:lastModifiedBy>
  <cp:lastPrinted>2011-11-01T14:15:00Z</cp:lastPrinted>
  <dcterms:modified xsi:type="dcterms:W3CDTF">2023-03-17T06:57:00Z</dcterms:modified>
  <cp:revision>3</cp:revision>
  <dc:subject/>
  <dc:title/>
</cp:coreProperties>
</file>